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Постановлением Администрации 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ого сельсовета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шеченского района Курской области</w:t>
      </w:r>
    </w:p>
    <w:p>
      <w:pPr>
        <w:pStyle w:val="Normal"/>
        <w:spacing w:lineRule="auto" w:line="240" w:before="0" w:after="0"/>
        <w:ind w:left="9204" w:firstLine="70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    от  27     феврал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  <w:br/>
        <w:t xml:space="preserve">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 2015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1871"/>
        <w:gridCol w:w="13527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казчика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ённое учреждение культуры «Никольский сельский Дом культуры» Горшеченского района Курской област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06842, Курская обл, Горшеченский район, с Никольское, Придорожная ул, 3-46-2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40041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ПП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МО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643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3"/>
        <w:gridCol w:w="730"/>
        <w:gridCol w:w="731"/>
        <w:gridCol w:w="675"/>
        <w:gridCol w:w="1551"/>
        <w:gridCol w:w="1553"/>
        <w:gridCol w:w="993"/>
        <w:gridCol w:w="704"/>
        <w:gridCol w:w="2235"/>
        <w:gridCol w:w="1182"/>
        <w:gridCol w:w="1057"/>
        <w:gridCol w:w="1038"/>
        <w:gridCol w:w="739"/>
        <w:gridCol w:w="1272"/>
      </w:tblGrid>
      <w:tr>
        <w:trPr/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БК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ВЭД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ДП </w:t>
            </w:r>
          </w:p>
        </w:tc>
        <w:tc>
          <w:tcPr>
            <w:tcW w:w="10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овия закупки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заказа (N лота)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контракта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измерения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(объем)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овия финансового обеспечения исполнения контракта (включая размер аванса &lt;*&gt;)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афик осуществления процедур закупки 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размещения заказа (месяц, год)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контракта (месяц, год) 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80101314012442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.34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природного газ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246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 20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80101314012442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.34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 по обслуживанию газового оборудования учре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 20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80101314012442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.34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казание услуг по подписке периодических изд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нь 20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80101314012443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.34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меб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у субъектов малого предпринимательств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ль 20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рытый аукцион в электронной форм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планируемых сроков приобретения товаров, работ, услуг, способа размещения заказа, срока исполнения контракт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80101314012443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.34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канцтовар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нтябрь 20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80101314012443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.34.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обретение материалов для текущего ремон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й 20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79"/>
        <w:gridCol w:w="461"/>
        <w:gridCol w:w="3074"/>
        <w:gridCol w:w="5380"/>
        <w:gridCol w:w="1076"/>
      </w:tblGrid>
      <w:tr>
        <w:trPr/>
        <w:tc>
          <w:tcPr>
            <w:tcW w:w="537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урбина Татьяна Михайловна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            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(подпись) </w:t>
            </w:r>
          </w:p>
        </w:tc>
        <w:tc>
          <w:tcPr>
            <w:tcW w:w="538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  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"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февра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 г. </w:t>
              <w:br/>
              <w:t xml:space="preserve">(Дата утверждения) 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38:00Z</dcterms:created>
  <dc:creator>Admin</dc:creator>
  <dc:description/>
  <cp:keywords/>
  <dc:language>en-US</dc:language>
  <cp:lastModifiedBy>Пользователь</cp:lastModifiedBy>
  <cp:lastPrinted>2015-05-12T09:54:00Z</cp:lastPrinted>
  <dcterms:modified xsi:type="dcterms:W3CDTF">2015-05-12T06:55:00Z</dcterms:modified>
  <cp:revision>19</cp:revision>
  <dc:subject/>
  <dc:title>ФОРМА</dc:title>
</cp:coreProperties>
</file>