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 xml:space="preserve"> Утвержде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ab/>
        <w:tab/>
        <w:tab/>
        <w:tab/>
        <w:tab/>
        <w:tab/>
        <w:tab/>
        <w:t xml:space="preserve">  Постановлением Администрации </w:t>
      </w:r>
    </w:p>
    <w:p>
      <w:pPr>
        <w:pStyle w:val="Normal"/>
        <w:spacing w:lineRule="auto" w:line="240" w:before="0" w:after="0"/>
        <w:ind w:left="6372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икольского сельсовета </w:t>
      </w:r>
    </w:p>
    <w:p>
      <w:pPr>
        <w:pStyle w:val="Normal"/>
        <w:spacing w:lineRule="auto" w:line="240" w:before="0" w:after="0"/>
        <w:ind w:left="7788"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ршеченского района Курской области</w:t>
      </w:r>
    </w:p>
    <w:p>
      <w:pPr>
        <w:pStyle w:val="Normal"/>
        <w:spacing w:lineRule="auto" w:line="240" w:before="0" w:after="0"/>
        <w:ind w:left="9204"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9  от  27     февраля 2015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А</w:t>
        <w:br/>
        <w:t>план-график размещения заказов на поставки товаров,</w:t>
        <w:br/>
        <w:t>выполнение работ, оказание услуг для нужд заказчиков</w:t>
        <w:br/>
        <w:t>н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 2015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left"/>
        <w:tblInd w:w="-30" w:type="dxa"/>
        <w:tblLayout w:type="fixed"/>
        <w:tblCellMar>
          <w:top w:w="25" w:type="dxa"/>
          <w:left w:w="25" w:type="dxa"/>
          <w:bottom w:w="25" w:type="dxa"/>
          <w:right w:w="25" w:type="dxa"/>
        </w:tblCellMar>
      </w:tblPr>
      <w:tblGrid>
        <w:gridCol w:w="1871"/>
        <w:gridCol w:w="13527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казчика </w:t>
            </w:r>
          </w:p>
        </w:tc>
        <w:tc>
          <w:tcPr>
            <w:tcW w:w="1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икольского сельского Горшеченского района Курской области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1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306842, Курская обл, Горшеченский район, с.Никольское, ул. Школьная,26,3-46-2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 </w:t>
            </w:r>
          </w:p>
        </w:tc>
        <w:tc>
          <w:tcPr>
            <w:tcW w:w="1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69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ПП </w:t>
            </w:r>
          </w:p>
        </w:tc>
        <w:tc>
          <w:tcPr>
            <w:tcW w:w="1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00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МО</w:t>
            </w:r>
          </w:p>
        </w:tc>
        <w:tc>
          <w:tcPr>
            <w:tcW w:w="1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606432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6"/>
        <w:gridCol w:w="725"/>
        <w:gridCol w:w="725"/>
        <w:gridCol w:w="1162"/>
        <w:gridCol w:w="1752"/>
        <w:gridCol w:w="1546"/>
        <w:gridCol w:w="845"/>
        <w:gridCol w:w="700"/>
        <w:gridCol w:w="1668"/>
        <w:gridCol w:w="1175"/>
        <w:gridCol w:w="1049"/>
        <w:gridCol w:w="1030"/>
        <w:gridCol w:w="735"/>
        <w:gridCol w:w="1047"/>
      </w:tblGrid>
      <w:tr>
        <w:trPr/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БК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ВЭД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ДП </w:t>
            </w:r>
          </w:p>
        </w:tc>
        <w:tc>
          <w:tcPr>
            <w:tcW w:w="10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ловия закупки 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 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внесения изменений </w:t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N заказа (N лота)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контракта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. измерения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(объем) 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иентировочная начальная (максимальная) цена контракта 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ловия финансового обеспечения исполнения контракта (включая размер аванса &lt;*&gt;) 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рафик осуществления процедур закупки 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размещения заказа (месяц, год)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сполнения контракта (месяц, год) 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101047311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402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4340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1020377259182443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.11.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15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обретение бумаги для работы на офисной технике для нужд учреждения (у субъектов малого предпринимательства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Приобретение бумаги для работы на офисной технике для нужд учрежд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техническим заданием и требован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укцион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0</w:t>
              <w:br/>
              <w:t xml:space="preserve">(цена за ед.) </w:t>
              <w:br/>
              <w:t>Оплата производится безналичным перечислением на расчетный счет Поставщика в течение 15 рабочих дней после поставки товара и предоставления документов на оплат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еспечение контракта не требуется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й 2015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.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крытый аукцион в электронной форм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101047311402244340</w:t>
            </w:r>
          </w:p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101137611404244340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102037725918244340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1031013114152443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.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501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ГСМ д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ужд учрежд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сперебойноеи качественное оказание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отреб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09,00</w:t>
              <w:br/>
              <w:t xml:space="preserve">(цена за ед.) </w:t>
              <w:br/>
              <w:t>Оплата производится безналичным путем на расчетный счет Исполнителя в течение 10 рабочих дней с момента предоставления услуг и документов на оплат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контракта не требуетс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5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.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инственный поставщи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10104731140242221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10203772591824422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.20.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200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казание услуг электросвязи (интернет) для нужд учрежд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сперебойноеи качественное оказание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отреб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00,00</w:t>
              <w:br/>
              <w:t xml:space="preserve">(цена за ед.) </w:t>
              <w:br/>
              <w:t>Оплата производится безналичным путем на расчетный счет Исполнителя в течение 10 рабочих дней с момента предоставления услуг и документов на оплат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еспечение контракта не требуется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Январь 2015 год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.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инственный поставщи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101137611404244226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.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001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казание услуг по подписке на периодическ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чатные изда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отреб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 ,00</w:t>
              <w:br/>
              <w:t xml:space="preserve">(цена за ед.) </w:t>
              <w:br/>
              <w:t>Оплата производится безналичным перечислением на расчетный счет Исполнителя в течение 10 рабочих дней после поставки (исполнения) и предоставления документов на оплат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еспечение контракта не требуется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юнь 2015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.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инственный поставщи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.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101047311402244223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10203772591824422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.20.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0201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обретение природного газ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сперебойноеи качественное оказание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отреб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,00</w:t>
              <w:br/>
              <w:t xml:space="preserve">(цена за ед.) </w:t>
              <w:br/>
              <w:t>Оплата производится безналичным перечислением на расчетный счет Исполнителя в течение 10 рабочих дней с момента оказания услуг и предоставления документов на оплат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контракта не требуетс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5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.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инственный поставщи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101047311402242225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1020377259182422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.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500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уги по техническому обслуживанию офисной техники, заправке и восстановлению картриджей для нужд учреждения (у субъектов малого предпринимательства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техническим зада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0</w:t>
              <w:br/>
              <w:t xml:space="preserve">(цена за ед.) </w:t>
              <w:br/>
              <w:t>Оплата производится безналичным перечислением на расчетный счет Исполнителя в течение 10 рабочих дней с момента оказания услуг и предоставления документов на оплат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еспечение контракта не требуется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рт 2015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.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крытый аукцион в электронной форм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менение планируемых сроков приобретения товаров, работ, услуг, способа размещения заказа, срока исполнения контракта.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1011376114042422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.11.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казание услуг по изготовлению квалифицированного сертификата ключа проверки электронной подписи для нужд учрежд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ем с потребностями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цена за е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производится безналичным перечислением на расчетный счет Поставщика (исполнителя) в течение 10 рабочих дней с момента поставки товара, выполнения услуг и предоставление документов на оплат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контракта не требуетс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Январь 20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.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инственный поставщи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1011376114042442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.0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140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казание услуг по публикации материалов о деятельности Администрации Никольского сельсовета,  Собрания Депутатов, Главы Никольского сельсове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ем с потребностями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00,00</w:t>
              <w:br/>
              <w:t xml:space="preserve">(цена за ед.) </w:t>
              <w:br/>
              <w:t>Оплата производится безналичным перечислением на расчетный счет Поставщика (исполнителя) в течение 10 рабочих дней с момента поставки товара, выполнения услуг и предоставление документов на оплат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еспечение контракта не требуется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враль 2015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.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инственный поставщи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1011376114042442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.11.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готовление проектной документации по оформлению имущества в собственност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ем с потребностями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631,00</w:t>
              <w:br/>
              <w:t xml:space="preserve">(цена за ед.) </w:t>
              <w:br/>
              <w:t>Оплата производится безналичным перечислением на расчетный счет Поставщика (исполнителя) в течение 10 рабочих дней с момента поставки товара, выполнения услуг и предоставление документов на оплат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контракта не требуетс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рт 20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.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инственный поставщи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1031013114152442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.11.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казание услуг по проведению мероприятий  в области национальной безопасности и правоохранительной деятель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ем с потребностями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0</w:t>
              <w:br/>
              <w:t xml:space="preserve">(цена за ед.) </w:t>
              <w:br/>
              <w:t>Оплата производится безналичным путем на расчетный счет Исполнителя в течение 10 рабочих дней с момента предоставления услуг и документов на оплат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контракта не требуетс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рт 2015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.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инственный поставщи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101047311402244223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10203772591824422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.10.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11101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иобрет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электроэнерг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сперебойноеи качественное оказание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отреб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0</w:t>
              <w:br/>
              <w:t xml:space="preserve">(цена за ед.) </w:t>
              <w:br/>
              <w:t>Оплата производится безналичным путем на расчетный счет Исполнителя в течение 10 рабочих дней с момента предоставления услуг и документов на оплат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контракта не требуетс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5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.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инственный поставщи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1010473114022443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.66.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502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502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ла, антифрис,тасо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отребностями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00,00</w:t>
              <w:br/>
              <w:t xml:space="preserve">(цена за ед.) </w:t>
              <w:br/>
              <w:t>Оплата производится безналичным путем на расчетный счет Исполнителя в течение 10 рабочих дней с момента предоставления услуг и документов на оплат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еспечение контракта не требуется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враль 2015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2.2015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инственный поставщи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1020377259182443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.24.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223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обретение канцтоваров</w:t>
            </w:r>
          </w:p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у субъектов      малого предпринимательства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отребностями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0,00</w:t>
              <w:br/>
              <w:t xml:space="preserve">(цена за ед.) </w:t>
              <w:br/>
              <w:t>Оплата производится безналичным путем на расчетный счет Исполнителя в течение 10 рабочих дней с момента предоставления услуг и документов на оплат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еспечение контракта не требуется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Январь 2015 год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.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крытый аукцион в электронной форм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менение планируемых сроков приобретения товаров, работ, услуг, способа размещения заказа, срока исполнения контракта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101137611404244225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.2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00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боты по содержанию имущества                     ( обслуживание конвекторов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отребностями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0</w:t>
              <w:br/>
              <w:t xml:space="preserve">(цена за ед.) </w:t>
              <w:br/>
              <w:t>Оплата производится безналичным путем на расчетный счет Исполнителя в течение 10 рабочих дней с момента предоставления услуг и документов на оплат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контракта не требуетс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ентябрь 2015г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.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инственный поставщи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1020377259182443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.11.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18098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обретение мебели(у субъектов малого предпринимательства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отребностями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34,00</w:t>
              <w:br/>
              <w:t xml:space="preserve">(цена за ед.) </w:t>
              <w:br/>
              <w:t>Оплата производится безналичным путем на расчетный счет Исполнителя в течение 10 рабочих дней с момента предоставления услуг и документов на оплат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контракта не требуетс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.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крытый аукцион в электронной форм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зменение планируемых сроков приобретения товаров, работ, услуг, способа размещения заказа, срока исполнения контракта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1010473114022443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.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10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20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30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500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втозапчп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отреб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0</w:t>
              <w:br/>
              <w:t xml:space="preserve">(цена за ед.) </w:t>
              <w:br/>
              <w:t>Оплата производится безналичным путем на расчетный счет Исполнителя в течение 10 рабочих дней с момента предоставления услуг и документов на оплат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контракта не требуетс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рт 20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.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инственный поставщи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1040911214234142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.11.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по стоительству и реконструкции автомобильных дорог местного знач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отреб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контракта не требуетс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рт 20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.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крытый аукцион в электронной форм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Изменение планируемых сроков приобретения товаров, работ, услуг, способа размещения заказа, срока исполнения контракта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1041205114342443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.11.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области энергосбереж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отреб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0</w:t>
              <w:br/>
              <w:t xml:space="preserve">(цена за ед.) </w:t>
              <w:br/>
              <w:t>Оплата производится безналичным путем на расчетный счет Исполнителя в течение 10 рабочих дней с момента предоставления услуг и документов на оплат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контракта не требуетс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ктябрь 20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.12.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инственный поставщи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1050307314332442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5.11.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благоустройств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потреб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0,00</w:t>
              <w:br/>
              <w:t xml:space="preserve">(цена за ед.) </w:t>
              <w:br/>
              <w:t>Оплата производится безналичным путем на расчетный счет Исполнителя в течение 10 рабочих дней с момента предоставления услуг и документов на оплат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контракта не требуетс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рт 20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.20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67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7"/>
        <w:gridCol w:w="5388"/>
        <w:gridCol w:w="461"/>
        <w:gridCol w:w="3081"/>
        <w:gridCol w:w="5389"/>
        <w:gridCol w:w="1081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бина Татьяна Михайловна</w:t>
              <w:br/>
              <w:t>(Ф.И.О., должность руководителя</w:t>
              <w:br/>
              <w:t>(уполномоченного должностного лица)</w:t>
              <w:br/>
              <w:t>заказчика)</w:t>
            </w:r>
          </w:p>
        </w:tc>
        <w:tc>
          <w:tcPr>
            <w:tcW w:w="53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(подпись)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  27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февра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 г. </w:t>
              <w:br/>
              <w:t>(Дата утверждения)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П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45:00Z</dcterms:created>
  <dc:creator>Admin</dc:creator>
  <dc:description/>
  <cp:keywords/>
  <dc:language>en-US</dc:language>
  <cp:lastModifiedBy>Пользователь</cp:lastModifiedBy>
  <cp:lastPrinted>2015-05-12T09:51:00Z</cp:lastPrinted>
  <dcterms:modified xsi:type="dcterms:W3CDTF">2015-05-12T06:51:00Z</dcterms:modified>
  <cp:revision>54</cp:revision>
  <dc:subject/>
  <dc:title/>
</cp:coreProperties>
</file>