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>Администрацией Никольского сельсовета Горшеченского  района Курской области муниципальной услуги  «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»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Настоящее заключение на проект административного регламента по предоставлению Администрацией Никольского сельсовета Горшеченского  района Курской области муниципальной услуги  «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»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 (далее – проект административного регламента) подготовлено Администрацией Никольского сельсовета Горшеченского  района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Разработчиком проекта административного регламента является Администрация Никольского сельсовета Горшеченского  района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Никольского сельсовета Горшеченского  района Курской области в разделе «Проекты» в информационно-коммуникационной сети «Интернет»  «22» «декабря» 2018 года с указанием срока проведения независимой экспертизы до «20» «января» 2019 года. 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За  отмеченный  период  заключений   независимой  экспертизы  на проект  административного  регламента  не  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>В пункте 1.2.1.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 откорректировать нумерацию подпунктов,                     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>а) абзац четвертый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  считать подпунктом 3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ункт 11. пункта  1.2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ложить в соответствии с  Федеральным  законом от 29.07.2017 № 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далее - Федеральный закон № 217-ФЗ)  в 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11)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садоводческим или огородническим некоммерческим товариществам на срок не более чем пять лет;»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пункте 1.3.1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) абзац девятнадцат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в соответствии с требованиями статьи 10 Федерального закона от 02.05.2006 № 59-ФЗ «О порядке рассмотрения обращений граждан Российской Федерации» изложить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) абзац двадцать шест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ключить, т.к. госпошлина за предоставление муниципальной услуги не взимается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  <w:t xml:space="preserve">4.   </w:t>
      </w: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eastAsia="en-US"/>
        </w:rPr>
        <w:t>Абзацы тринадцатый – семнадцатый пункта 1.3.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зложить в следующей редакции:                             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«Справочная информация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 Никольского сельсовета Горшеченского  района Курской области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ww.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nikolskyad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и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на Едином портал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kern w:val="0"/>
            <w:sz w:val="24"/>
            <w:szCs w:val="24"/>
          </w:rPr>
          <w:t>https://www.gosuslugi.ru.»</w:t>
        </w:r>
      </w:hyperlink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пункт 2.2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полнить абзацем  в следующего содержания:</w:t>
      </w:r>
      <w:r>
        <w:rPr>
          <w:rFonts w:cs="Times New Roman" w:ascii="Times New Roman" w:hAnsi="Times New Roman"/>
          <w:bCs/>
          <w:iCs/>
          <w:color w:val="000000"/>
          <w:kern w:val="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kern w:val="0"/>
          <w:sz w:val="24"/>
          <w:szCs w:val="24"/>
          <w:lang w:eastAsia="ru-RU"/>
        </w:rPr>
        <w:t>«Непосредственно услугу предоставляет структурное подразделение Администрации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 Никольского сельсовета Горшеченского района Курской области.»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В пункте 2.2.2.: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а) в абзаце втором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слова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б) абзац пятый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считать пунктом 2.2.3., изложив его в следующей редакци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ой услуги муниципальных услуг, утвержденных нормативным правовым актом представительного органа местного самоуправления.»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Подраздел 2.3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дополнить абзацем следующего содержания:  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«- уведомление о возврате заяв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дразделе 2.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ова «в Региональном реестре» заменить словами   «на Едином портале»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www.gosuslugi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именование  подраздела 2.7. изложить в новой редакции: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«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раздел 2.9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осле слов «необходимых для предоставления» дополнить словом  «муниципально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раздел 2.14</w:t>
      </w:r>
      <w:r>
        <w:rPr>
          <w:rFonts w:cs="Times New Roman" w:ascii="Times New Roman" w:hAnsi="Times New Roman"/>
          <w:color w:val="000000"/>
          <w:sz w:val="24"/>
          <w:szCs w:val="24"/>
        </w:rPr>
        <w:t>. изложить в следующей редакции:</w:t>
      </w:r>
    </w:p>
    <w:p>
      <w:pPr>
        <w:pStyle w:val="Normal"/>
        <w:tabs>
          <w:tab w:val="left" w:pos="709" w:leader="none"/>
          <w:tab w:val="left" w:pos="23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«Максимальный срок ожидания в очереди при подаче заявления о предоставлении муниципальной услуги, услуги и при получении результата предоставления муниципальной услуги   -  не более 15 минут.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пункте 2.16.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   «принимает меры по обеспечению условий» заменить словами    «обеспечивает услов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подразделе 2.17.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eastAsia="en-US"/>
        </w:rPr>
        <w:t>а) наименование подраздела</w:t>
      </w: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  <w:t xml:space="preserve"> изложить  в  следующей редакци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  <w:t>«2.17. П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  <w:t xml:space="preserve">в позиции, касающейся показателей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ступ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услуги: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) в абзаце четвертом слов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можности получения» исключить;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) в абзаце пя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ово «предоставление» заменить словами  «возможность получения»;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) абзац шест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ложить в следующей редакции: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«возможность получения муниципальной  услуги в многофункциональном центре предоставления государственных и муниципальных услуг посредством  комплексного запроса.»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позиции, касающейся  показателей качества муниципальной услуги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) в абзаце четвертом слова «фактов  взаимодействия» заменит словами  «взаимодействи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именование подраздела 2.18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осле слов «особенности предоставления»  дополнить  словом  «муниципальной»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Par0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разделе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I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) в абзаце перв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фры «3.1.» исключить, подразделы  3.2, 3.3., 3.4., 3.5, 3.5. считать соответственно  подразделами 3.1., 3.2., 3.3., 3.4., 3.5., с дальнейшей корректировкой нумерации  пунктов в данном раздел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) в абзаце шес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ифры «3.6.» заменить цифрой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»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) пункт 3.3.4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с учетом изменения нумерации - 3.2.4.)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3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3.2.4. </w:t>
      </w:r>
      <w:bookmarkStart w:id="3" w:name="sub_400"/>
      <w:bookmarkEnd w:id="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ый срок подготовки и направления ответа на запрос  не может превышать пять рабочих дней.»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) пункт 3.4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 учетом изменения нумерации -  пункте 3.3.3.)  после слов «В случае» дополнить словом   «если»;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д) пункт  3.4.4.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дополнить новым абзац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едующего содержани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 при наличии оснований для отказа в предоставлении муниципальной услуги, указанных в подразделе 2.10 настоящего Административного регламента,   ответственный исполнитель  подготавливает уведомление об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S8"/>
          <w:rFonts w:cs="Times New Roman" w:ascii="Times New Roman" w:hAnsi="Times New Roman"/>
          <w:color w:val="000000"/>
          <w:sz w:val="24"/>
          <w:szCs w:val="24"/>
        </w:rPr>
        <w:t>отказе в предоставлении муниципальной услуг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с указанием причин отказа со ссылками на нормы действующего законодательства Российской Федерации)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е) пункт 3.6.1</w:t>
      </w:r>
      <w:r>
        <w:rPr>
          <w:rFonts w:cs="Times New Roman" w:ascii="Times New Roman" w:hAnsi="Times New Roman"/>
          <w:color w:val="000000"/>
          <w:sz w:val="24"/>
          <w:szCs w:val="24"/>
        </w:rPr>
        <w:t>. (с учетом изменения нумерации - 3.5.1.) после слова «обращение» дополнить словом «(запрос)»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в наименовании раздела </w:t>
      </w:r>
      <w:bookmarkEnd w:id="3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I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 соответствии с Правилами разработки административных регламентов слово «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  <w:t xml:space="preserve">административного» исключить. 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en-US"/>
        </w:rPr>
        <w:t xml:space="preserve">17. В наименовании раздела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ова 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а также привлекаемых организаций или их работников» исключить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8. в подразделе 5.1.: 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именование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bCs/>
          <w:color w:val="000000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  <w:t xml:space="preserve">5.1.  Информация для заявителя о его праве подать жалобу на решение и (или) действие (бездействие) органа местного самоуправления, предоставляющего муниципальную услугу,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 (далее - жалоба)»; 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а) обозначение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 w:eastAsia="ar-SA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 w:eastAsia="ar-SA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 w:eastAsia="ar-SA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.» заменить обознач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»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9. В подразделе  5.2</w:t>
      </w:r>
      <w:r>
        <w:rPr>
          <w:rFonts w:cs="Times New Roman" w:ascii="Times New Roman" w:hAnsi="Times New Roman"/>
          <w:color w:val="000000"/>
          <w:sz w:val="24"/>
          <w:szCs w:val="24"/>
        </w:rPr>
        <w:t>. (ошибочно находится в тексте регламента после подраздела 5.4.):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) изложить подразде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 последовательности после подраздела 5.1.;  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) в наименовании подразде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ова «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ar-SA"/>
        </w:rPr>
        <w:t>, а также привлекаемые организации  и» исключить;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в) абзацы шестой и  седьмо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ar-SA"/>
        </w:rPr>
        <w:t>й изложить в следующей редакции: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в МФЦ - руководитель многофункционального центра;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учредителя - руководитель учредителя многофункционального центра.»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Подраздел 5.4.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ar-SA"/>
        </w:rPr>
        <w:t xml:space="preserve"> дополнить обознач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993" w:hanging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1.  Раздел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ar-SA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ab/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. Особенности выполнения административных процедур (действий) в многофункциональных центрах предоставления</w:t>
      </w:r>
    </w:p>
    <w:p>
      <w:pPr>
        <w:pStyle w:val="Normal"/>
        <w:tabs>
          <w:tab w:val="clear" w:pos="709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государственных и муниципальных услуг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6.1.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подразделе 2.6. настоящего Административного регламента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6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6.2.  Предоставление муниципальной услуги в  МФЦ осуществляется в соответствии с Федеральным законом  от  27  июля  2010  года  № 210-ФЗ «Об организации предоставления  государственных  и  муниципальных услуг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6.3. Взаимодействие МФЦ с Администрацией осуществляется в соответствии соглашением о взаимодействии  между АУ КО  «МФЦ» и Администраци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6.4. МФЦ обеспечивае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6.5.  При получении заявления  работник МФЦ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: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а)  проверяет правильность оформления заявления.  В случае неправильного оформления заявления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муниципальной услуги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,  работник МФЦ оказывает помощь заявителю в оформлении заявления;</w:t>
      </w:r>
    </w:p>
    <w:p>
      <w:pPr>
        <w:pStyle w:val="Normal"/>
        <w:tabs>
          <w:tab w:val="left" w:pos="-5160" w:leader="none"/>
          <w:tab w:val="left" w:pos="709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left" w:pos="-5160" w:leader="none"/>
          <w:tab w:val="left" w:pos="709" w:leader="none"/>
        </w:tabs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муниципальной услуги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г) вносит запись о приеме заявления и прилагаемых документов  в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 Региональную автоматизированную информационную  систему  поддержки деятельности многофункциональных центров предоставления государственных и муниципальных услуг Кур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6.6. С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ок передачи заявления и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 из МФЦ в Администрацию - в течение 1 рабочего дня после рег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6.7. Результат муниципальной услуги в МФЦ не выдаетс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6.8. 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6.9. Результатом административной процедуры является  </w:t>
      </w:r>
      <w:r>
        <w:rPr>
          <w:rFonts w:eastAsia="Batang;Arial Unicode MS" w:cs="Times New Roman" w:ascii="Times New Roman" w:hAnsi="Times New Roman"/>
          <w:color w:val="000000"/>
          <w:sz w:val="24"/>
          <w:szCs w:val="24"/>
          <w:lang w:eastAsia="ko-KR"/>
        </w:rPr>
        <w:t xml:space="preserve"> передача  заявления и документов, из МФЦ в Администрацию.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6.10. Способ фиксации результата выполнения административной процедуры - отметка в передаточной ведомости  о передаче документов из МФЦ в Администрацию.».</w:t>
      </w:r>
      <w:bookmarkStart w:id="4" w:name="Par306"/>
      <w:bookmarkEnd w:id="4"/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Вывод: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Никольского сельсовета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шеченского района                                                          Ю.И.Золотух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а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47133) 3-46-25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5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5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584565" distR="8584565" simplePos="0" locked="0" layoutInCell="0" allowOverlap="1" relativeHeight="9">
              <wp:simplePos x="0" y="0"/>
              <wp:positionH relativeFrom="margin">
                <wp:posOffset>2783205</wp:posOffset>
              </wp:positionH>
              <wp:positionV relativeFrom="paragraph">
                <wp:posOffset>54610</wp:posOffset>
              </wp:positionV>
              <wp:extent cx="75565" cy="18351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45pt;mso-wrap-distance-left:675.95pt;mso-wrap-distance-right:675.95pt;mso-wrap-distance-top:0pt;mso-wrap-distance-bottom:0pt;margin-top:4.3pt;mso-position-vertical-relative:text;margin-left:219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0"/>
        </w:tabs>
        <w:ind w:left="1368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S3">
    <w:name w:val="s3"/>
    <w:basedOn w:val="DefaultParagraphFont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basedOn w:val="Style12"/>
    <w:qFormat/>
    <w:rPr/>
  </w:style>
  <w:style w:type="character" w:styleId="12">
    <w:name w:val="Верхний колонтитул Знак1"/>
    <w:qFormat/>
    <w:rPr>
      <w:rFonts w:ascii="Calibri" w:hAnsi="Calibri" w:cs="Calibri"/>
      <w:color w:val="00000A"/>
      <w:kern w:val="2"/>
      <w:sz w:val="24"/>
      <w:szCs w:val="24"/>
      <w:lang w:val="ru-RU" w:eastAsia="zh-CN" w:bidi="ar-SA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ListParagraph1">
    <w:name w:val="List Paragraph1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P8">
    <w:name w:val="p8"/>
    <w:basedOn w:val="Normal"/>
    <w:qFormat/>
    <w:pPr/>
    <w:rPr/>
  </w:style>
  <w:style w:type="paragraph" w:styleId="P3">
    <w:name w:val="p3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tabs>
        <w:tab w:val="clear" w:pos="709"/>
      </w:tabs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6">
    <w:name w:val=" Знак Знак6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U">
    <w:name w:val="u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_________________/" TargetMode="External"/><Relationship Id="rId3" Type="http://schemas.openxmlformats.org/officeDocument/2006/relationships/hyperlink" Target="http://www.nikolskyadm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https://www.gosuslugi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53:00Z</dcterms:created>
  <dc:creator>Dshon</dc:creator>
  <dc:description/>
  <cp:keywords/>
  <dc:language>en-US</dc:language>
  <cp:lastModifiedBy>Пользователь</cp:lastModifiedBy>
  <cp:lastPrinted>2014-03-25T12:48:00Z</cp:lastPrinted>
  <dcterms:modified xsi:type="dcterms:W3CDTF">2019-02-13T07:40:00Z</dcterms:modified>
  <cp:revision>72</cp:revision>
  <dc:subject/>
  <dc:title>ПРОЕКТ</dc:title>
</cp:coreProperties>
</file>