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Администрацией Никольского сельсовета Горшеченского  района Курской области муниципальной услуги    «Предоставление земельных участков, находящихся в муниципальной собственности, расположенных на территории Никольского сельсовета Горшеченского района курской области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Настоящее заключение на проект административного регламента по предоставлению Администрацией Никольского сельсовета Горшеченского  района Курской области муниципальной услуги  «Предоставление земельных участков, находящихся в муниципальной собственности, расположенных на территории Никольского сельсовета Горшеченского района курской области, в собственность или аренду на торгах» (далее – проект административного регламента), подготовлено Администрацией Никольского сельсовета Горшеченского  района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Разработчиком проекта административного регламента является Администрация Никольского сельсовета Горшеченского 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Никольского сельсовета Горшеченского  района Курской области в разделе «Проекты» в информационно-коммуникационной сети «Интернет»  «22» «декабря» 2018 года с указанием срока проведения независимой экспертизы до «20» «января» 2019 года. 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Пункт 1.2.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 после слов 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»;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2.  В пункте 1.3.1.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а) абзац девятнадцаты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изложить в следующей редакции: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>б) абзац двадцать восьмо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Абзацы двенадцать - шестнадцать пункта 1.3.2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Никольского сельсовета Горшеченского  района Кур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ikolskyadm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и  на Едином портал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>Абзац третий пункта 2.2.2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>В пункте 2.4.2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>а) дополнив абзац первы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 словами «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zh-CN"/>
        </w:rPr>
        <w:t>Дополнить подраздел 2.5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zh-CN"/>
        </w:rPr>
        <w:t xml:space="preserve">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https://www.gosuslugi.ru/» дополнить словами «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https://www.gosuslugi.ru/»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Подраздел 2.14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после слов «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подразделе 2.17.: </w:t>
      </w:r>
    </w:p>
    <w:p>
      <w:pPr>
        <w:pStyle w:val="Normal"/>
        <w:widowControl w:val="false"/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а) наименование подраздела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 изложить в следующей редакции: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2.17. П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) абзац четырнадцат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наименовании   раздела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ункте 3.4.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Пункт 3.7.1.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а) наименование подраздела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б) обознач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а) в наименовании подраздел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слов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) пункт 5.2. изложить в новой редак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ю Никольского сельсовета Горшеченского района Курской обла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лава Никольского сельсовета, заместитель Главы Администрации Никольского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ФЦ - руководитель многофункционального цен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учредителя - руководитель учредителя многофункционального цент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5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) дополнить 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ение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https://www.gosuslugi.ru».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ывод: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икольского сельсовета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еченского района                                                          Ю.И.Золот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47133) 3-46-25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http://www.nikolskyadm.ru/" TargetMode="External"/><Relationship Id="rId5" Type="http://schemas.openxmlformats.org/officeDocument/2006/relationships/hyperlink" Target="https://www.gosuslugi.ru.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2-13T07:34:00Z</dcterms:modified>
  <cp:revision>66</cp:revision>
  <dc:subject/>
  <dc:title>УТВЕРЖДЕН </dc:title>
</cp:coreProperties>
</file>