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оект административного регламента по предоставлению Администрацией Никольского сельсовета Горшеч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заключение на проект административного регламента по предоставлению Администрацией Никольского сельсовета Горшеченского района Курской области муниципальной услуги 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4"/>
          <w:szCs w:val="24"/>
          <w:lang w:val="ru-RU"/>
        </w:rPr>
        <w:t>» (далее – проект административного регламента), подготовлено Администрацией Никольского сельсовета Горшеченского рай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ом проекта административного регламента является Администрация Никольского сельсовета Горшеченского рай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ей обеспечено размещение проекта административного регламента  на официальном сайте Администрации Никольского сельсовета Горшеченского рай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рской области в разделе "Проекты" в информационно-коммуникационной сети "Интернет"  «22» «декабря» 2018 года с указанием срока проведения независимой экспертизы до «20» «января»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В подразделе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2. в первом абза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слов «пересадку деревьев и кустарник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) наименование пункта 1.3.1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полнить словами «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абзац шестнадцат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следующей редакции: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»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 абзац девятнадцат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следующей редакции: 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В пункте 1.3.2. абзац тринадцат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Никольского сельсовета Горшеченского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</w:hyperlink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ikolskyadm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 на Едином портал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»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 В пункте 2.2.2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4"/>
          <w:szCs w:val="24"/>
          <w:lang w:val="ru-RU"/>
        </w:rPr>
        <w:t>за исключением получения услуг,» доб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В подразделе 2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слов «на Едином портале» вставить слова «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gosuslug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В подразделе 2.6  пункты 2.6.2.- 2.6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новой редакции: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rPr/>
      </w:pPr>
      <w:r>
        <w:rPr/>
        <w:t xml:space="preserve">«2.6.2. </w:t>
      </w:r>
      <w:r>
        <w:rPr>
          <w:bCs/>
        </w:rPr>
        <w:t>Заявление и прилагаемые к нему документы  предоставляются: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rPr>
          <w:bCs/>
        </w:rPr>
      </w:pPr>
      <w:r>
        <w:rPr>
          <w:bCs/>
        </w:rPr>
        <w:t>- на бумажном носителе  посредством почтового отправления или  при личном обращении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6.3.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ь предъявляет документ, удостоверяющий личность заявителя, или документ, удостоверяющий личность представителя заявителя, если заявление представляется его представителем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2.6.4. В случае если  за получением  муниципальной услуги обращается представитель  заявителя, предъявляется  документ, подтверждающий полномочия  представителя заявителя, оформленный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1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верены органами, выдавшими данные документы в установленном порядке).</w:t>
      </w:r>
    </w:p>
    <w:p>
      <w:pPr>
        <w:pStyle w:val="U"/>
        <w:tabs>
          <w:tab w:val="clear" w:pos="708"/>
          <w:tab w:val="left" w:pos="400" w:leader="none"/>
        </w:tabs>
        <w:spacing w:before="0" w:after="0"/>
        <w:ind w:firstLine="567"/>
        <w:contextualSpacing/>
        <w:jc w:val="both"/>
        <w:rPr/>
      </w:pPr>
      <w:r>
        <w:rPr/>
        <w:t xml:space="preserve">2.6.6. Заявление о предоставлении муниципальной услуги и прилагаемые к нему документы должны быть надлежащим образом оформлены, иметь подписи и печати, должны быть чётко напечатаны или разборчиво написаны от руки. Подчистки и исправления не допускаются, за исключением исправлений, скреплённых печатью </w:t>
      </w:r>
      <w:r>
        <w:rPr>
          <w:color w:val="FF0000"/>
        </w:rPr>
        <w:t>(при наличии)</w:t>
      </w:r>
      <w:r>
        <w:rPr/>
        <w:t xml:space="preserve"> и заверенных подписью уполномоченного должностного лица. Заполнение заявления и документов карандашом не допускается.»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7. В подразделе 2.7 в абзаце 6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лова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ом 2.12.» заменить на слова   «подразделом 2.12.  »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Подраздел 2.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олнить абзацем четвертым следующего содержания: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раздел 2.14.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 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наименование подразде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</w:rPr>
        <w:t>б) в абзаце первом пункта 2.16.3.</w:t>
      </w:r>
      <w:r>
        <w:rPr>
          <w:rFonts w:cs="Times New Roman" w:ascii="Times New Roman" w:hAnsi="Times New Roman"/>
        </w:rPr>
        <w:t xml:space="preserve">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 наименование подразде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ложить в следующей редакции: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 позиции «Показатели качества муниципальной услуги»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 )абзац четверты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ложить в следующей редакции: «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 В пункте 3.1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 «подпунктом  2.6.1» заменить словами «пунктом  2.6.1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пункте 3.2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сле слов «Максимальный срок подготовки и направления ответа на запр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» вставить слова  «с использова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ы межведомственного электронного  взаимодействия»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4. В пункте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3.2.8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V разде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 в наименов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слово «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наименовании пункте 4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слов «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 w:eastAsia="zh-CN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вставить слова «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>В V разде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и</w:t>
      </w:r>
      <w:r>
        <w:rPr>
          <w:rFonts w:cs="Times New Roman" w:ascii="Times New Roman" w:hAnsi="Times New Roman"/>
          <w:b/>
          <w:sz w:val="24"/>
          <w:szCs w:val="24"/>
        </w:rPr>
        <w:t>зложить н</w:t>
      </w:r>
      <w:r>
        <w:rPr>
          <w:rFonts w:cs="Times New Roman" w:ascii="Times New Roman" w:hAnsi="Times New Roman"/>
          <w:b/>
          <w:bCs/>
          <w:sz w:val="24"/>
          <w:szCs w:val="24"/>
        </w:rPr>
        <w:t>аименование V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дела в следующей редакции: 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) в наименован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в абзаце вт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» заменить словам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наименовании подраздел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лова «</w:t>
      </w:r>
      <w:r>
        <w:rPr>
          <w:rFonts w:cs="Times New Roman" w:ascii="Times New Roman" w:hAnsi="Times New Roman"/>
          <w:bCs/>
          <w:sz w:val="24"/>
          <w:szCs w:val="24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4"/>
          <w:szCs w:val="24"/>
          <w:lang w:val="ru-RU" w:eastAsia="ar-SA"/>
        </w:rPr>
        <w:t>, а также привлекаемые организац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» исключить.</w:t>
      </w:r>
    </w:p>
    <w:p>
      <w:pPr>
        <w:pStyle w:val="Normal"/>
        <w:suppressAutoHyphens w:val="tru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 в абзаце третьем</w:t>
      </w:r>
      <w:r>
        <w:rPr>
          <w:rFonts w:cs="Times New Roman" w:ascii="Times New Roman" w:hAnsi="Times New Roman"/>
          <w:bCs/>
          <w:sz w:val="24"/>
          <w:szCs w:val="24"/>
          <w:lang w:val="ru-RU" w:eastAsia="ar-SA"/>
        </w:rPr>
        <w:t xml:space="preserve"> слова «: Глава Никольского сельсовета,» исключить, добавить слова «заместитель Главы Администрации Никольского сельсовета.»</w:t>
      </w:r>
    </w:p>
    <w:p>
      <w:pPr>
        <w:pStyle w:val="Normal"/>
        <w:suppressAutoHyphens w:val="tru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/>
        </w:rPr>
        <w:t>в) абзац четвертый</w:t>
      </w:r>
      <w:r>
        <w:rPr>
          <w:rFonts w:cs="Times New Roman" w:ascii="Times New Roman" w:hAnsi="Times New Roman"/>
          <w:bCs/>
          <w:sz w:val="24"/>
          <w:szCs w:val="24"/>
          <w:lang w:val="ru-RU" w:eastAsia="ar-SA"/>
        </w:rPr>
        <w:t xml:space="preserve">  исключить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 Подраздел 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олнить обозначением  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https://www.gosuslugi.ru»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Никольского сельсовета                                                               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шеченского района                                                Ю.И.Золотухи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ова В.В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(47133) 3-46-25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http://www.nikolskyadm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Пользователь</cp:lastModifiedBy>
  <cp:lastPrinted>2018-04-05T09:52:00Z</cp:lastPrinted>
  <dcterms:modified xsi:type="dcterms:W3CDTF">2019-02-13T07:37:00Z</dcterms:modified>
  <cp:revision>13</cp:revision>
  <dc:subject/>
  <dc:title>АДМИНИСТРАТИВНЫЙ РЕГЛАМЕНТ</dc:title>
</cp:coreProperties>
</file>